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U prodaji j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ŽUTI TITL – drugačija filmska enciklopedija</w:t>
      </w:r>
    </w:p>
    <w:p>
      <w:pPr>
        <w:pStyle w:val="Normal"/>
        <w:jc w:val="center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center"/>
        <w:rPr>
          <w:sz w:val="20"/>
          <w:lang w:val="hr-HR"/>
        </w:rPr>
      </w:pPr>
      <w:r>
        <w:rPr>
          <w:sz w:val="20"/>
          <w:lang w:val="hr-HR"/>
        </w:rPr>
        <w:t>(by Velimir Grgić i Marko Mihalinec)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TextBody"/>
        <w:rPr/>
      </w:pPr>
      <w:r>
        <w:rPr/>
        <w:t>Želite znati kako se zove Stalloneova majka? Tko ima najbolje brkove filmske povijesti, a tko najbolje sise u teen hororima? Kakvu fudbalerku George Clooney uzgaja u 'Povratku paradajza ubojice', a kakav povez preko oka nosi David Hasselhoff u 'Bijesnom Nicku'?</w:t>
      </w:r>
    </w:p>
    <w:p>
      <w:pPr>
        <w:pStyle w:val="Normal"/>
        <w:jc w:val="both"/>
        <w:rPr/>
      </w:pPr>
      <w:r>
        <w:rPr>
          <w:lang w:val="hr-HR"/>
        </w:rPr>
        <w:t xml:space="preserve">Kako završava 'Pasija'? Koji je najbolji sportski film Ingmara Bergmana i kako je Nicole Kidman, ulogom vukodlaka i vozačice BMX-a zadužila čovječanstvo?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Što je zajedničko Herzogu i Tomu Greenu? Orsonu Wellesu i Dolphu Lundgrenu?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2"/>
        <w:rPr/>
      </w:pPr>
      <w:r>
        <w:rPr/>
        <w:t>Odgovore pronađite u novoj, spektakularnoj knjizi 'ŽUTI TITL – DRUGAČIJA FILMSKA ENCIKLOPEDIJA', autora Velimira Grgića i Marka Mihalineca, nedavno izišloj za AG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Cs/>
        </w:rPr>
      </w:pPr>
      <w:r>
        <w:rPr>
          <w:bCs/>
        </w:rPr>
        <w:t>U ‘Žutom titlu’ čitajte sve 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 najiritantnijih slavlja nakon uspješnog rješavanja teške i opasne situacije, 9 kultnih scena s invalidskim kolicima, 33 najbolesnija iživljavanja s ljudskim tijelom, 10 najboljih zabava s mrtvim ljudskim i neljudskim tijelom, 6 filmova koje ćete pamtiti i po odlascima iz objekta ili prometala koji netom poslije eksplodira, 20 najboljih rješavanja glavnog negativca, </w:t>
      </w:r>
      <w:r>
        <w:rPr>
          <w:bCs/>
          <w:color w:val="000000"/>
        </w:rPr>
        <w:t>16</w:t>
      </w:r>
      <w:r>
        <w:rPr>
          <w:bCs/>
        </w:rPr>
        <w:t xml:space="preserve"> legendarnih razdjevičenja, 9 najboljih transformacija žene u čudovište (i obratno), 11 kultnih scena prdenja…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Akcijski filmovi osamdesetih, kung-fu, komedije, horori, art, psihodelija, gore, teen drame! Turska, kineska, indijska, francuska, američka, japanska, korejska i hrvatska kinematografija!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David Lynch! Bruce Lee! Žan Van Deklam! Rocco Siffredi! Jackie Chan! Steve Gutenberg! Takashi Miike!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'Rambo'! 'Američki ninja'! 'Građanin Kane'! 'Rocky'! 'Turski Star Warsi'! 'Warriors'! 'Karate kid'! 'Ichi The Killer'! 'Shining'! 'Draga smanjio sam djecu'! 'Jesus Christ Vampire Hunter'! 'Božić u beču'! 'Terror Firmer'!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ovraćanje glista, jedenje vlastite ruke, šmrkanje hrena i </w:t>
      </w:r>
      <w:r>
        <w:rPr/>
        <w:t>čokoladni puding na guzici starog Phila!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ve to, ali i daleko više, bolesnije i zabavnije u knjizi 'Žuti titl – drugačija filmska enciklopedija'!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A kada završite s obilaženjem svih boljih knjižara, obavezno posjetite i </w:t>
      </w:r>
      <w:r>
        <w:rPr>
          <w:b/>
          <w:bCs/>
          <w:u w:val="single"/>
          <w:lang w:val="hr-HR"/>
        </w:rPr>
        <w:t>http://www.zuti-tit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7:27:00Z</dcterms:created>
  <dc:creator>Velimir Grgic</dc:creator>
  <dc:description/>
  <dc:language>en-US</dc:language>
  <cp:lastModifiedBy>Velimir Grgic</cp:lastModifiedBy>
  <dcterms:modified xsi:type="dcterms:W3CDTF">2004-11-03T15:31:00Z</dcterms:modified>
  <cp:revision>30</cp:revision>
  <dc:subject/>
  <dc:title>Želite znati kako se zove Stalloneova majka</dc:title>
</cp:coreProperties>
</file>