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b/>
          <w:b/>
          <w:spacing w:val="32"/>
          <w:sz w:val="28"/>
        </w:rPr>
      </w:pPr>
      <w:r>
        <w:rPr>
          <w:rFonts w:cs="Times New Roman" w:ascii="Times New Roman" w:hAnsi="Times New Roman"/>
          <w:b/>
          <w:spacing w:val="32"/>
          <w:sz w:val="28"/>
        </w:rPr>
        <w:t>Velimir Grgić (velimirg@yahoo.com)</w:t>
      </w:r>
    </w:p>
    <w:p>
      <w:pPr>
        <w:pStyle w:val="HTMLPreformatted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Rođen 1978. u Požegi. Živi u Zagrebu gdje je diplomirao novinarstvo na Fakultetu političkih znanosti. Objavljivati počinje s 15 godina u mjesečniku ‘Heroina Nova’. Jedan je od idejnih začetnika, poketača i urednika magazina ‘Nomad’, koji uređuje sve do prestanka njegova izlaženja 2002. godine. </w:t>
      </w:r>
    </w:p>
    <w:p>
      <w:pPr>
        <w:pStyle w:val="HTMLPreformatted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 međuvremenu, pisao je ili piše za ‘Klik’, ‘Playboy’, ‘Globus’, ‘Homo Volans’, ‘Arkzin’...</w:t>
      </w:r>
    </w:p>
    <w:p>
      <w:pPr>
        <w:pStyle w:val="Normal"/>
        <w:jc w:val="both"/>
        <w:rPr/>
      </w:pPr>
      <w:r>
        <w:rPr>
          <w:sz w:val="28"/>
        </w:rPr>
        <w:t xml:space="preserve">Radi kao novinar portala Tportal.hr. DJ je u crewu KrvZnoj&amp;Guze, MC u crewu Vruće kitice, a od filmova najviše voli akcione, </w:t>
      </w:r>
      <w:r>
        <w:rPr>
          <w:color w:val="000000"/>
          <w:sz w:val="28"/>
        </w:rPr>
        <w:t>sporore</w:t>
      </w:r>
      <w:r>
        <w:rPr>
          <w:sz w:val="28"/>
        </w:rPr>
        <w:t>, komedije i azijske ljubavne drame. Najdraži redatelj mu je Takashi Miike, a najbolji filmovi, ono, ikad ‘Apokalipsa danas’ (1979.), ‘Lawrence od Arabije’ (1962.), ‘Freddy Got Fingered’ (2001.), ‘Dead Or Alive 2: Birds’ (2000.), ‘Last Life In The Universe’ (2003.) i ‘Tokyo Sora’ (2002.).</w:t>
      </w:r>
    </w:p>
    <w:p>
      <w:pPr>
        <w:pStyle w:val="HTMLPreformatte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sada je objavio knjige ‘Eminem: Američki ninja’ (2003.) i ‘Ritam &amp; Rima’ (2004.).</w:t>
      </w:r>
    </w:p>
    <w:p>
      <w:pPr>
        <w:pStyle w:val="HTMLPreformatted"/>
        <w:rPr>
          <w:rFonts w:ascii="Times New Roman" w:hAnsi="Times New Roman" w:cs="Times New Roman"/>
          <w:b/>
          <w:b/>
          <w:spacing w:val="32"/>
          <w:sz w:val="28"/>
        </w:rPr>
      </w:pPr>
      <w:r>
        <w:rPr>
          <w:rFonts w:cs="Times New Roman" w:ascii="Times New Roman" w:hAnsi="Times New Roman"/>
          <w:b/>
          <w:spacing w:val="32"/>
          <w:sz w:val="28"/>
        </w:rPr>
      </w:r>
    </w:p>
    <w:p>
      <w:pPr>
        <w:pStyle w:val="HTMLPreformatted"/>
        <w:rPr>
          <w:rFonts w:ascii="Times New Roman" w:hAnsi="Times New Roman" w:cs="Times New Roman"/>
          <w:b/>
          <w:b/>
          <w:spacing w:val="32"/>
          <w:sz w:val="28"/>
        </w:rPr>
      </w:pPr>
      <w:r>
        <w:rPr>
          <w:rFonts w:cs="Times New Roman" w:ascii="Times New Roman" w:hAnsi="Times New Roman"/>
          <w:b/>
          <w:spacing w:val="32"/>
          <w:sz w:val="28"/>
        </w:rPr>
        <w:t>Marko Mihalinec (marko.mihalinec@zg.htnet.hr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đen 1979. u Zagrebu. Živi u Zaprešiću, a diplomirao je grafički dizajn na Grafičkom fakultetu 2004. godin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adi kao grafički dizajner. Bavi se glazbom koju objavljuje kao Plazmatick pod etiketom EGOBOOBITS. Zna ponešto o stripu, a povremeno zaigra kakvu igru na tabli ili komodorcu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d filmova voli ono što rade Lukas Moodysson, Takashi Miike i Darren Aronofsky, a od glumaca preferira Tadanobu Asana. Najdraži filmovi su mu ‘Bird People Of China’ (1998.) i ‘Last Life In The Universe’ (2003). Najbolji glavni negativac mu je David Lo Pan; stand-up majstor Bill Hicks, a stripovski lik Hermannov Kurdy Malloy iz serijala ‘Jeremiah’. Od super-heroja Srebrni letač aka Silver Surfe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vo mu je prva knjig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8:52:00Z</dcterms:created>
  <dc:creator>Velimir Grgic</dc:creator>
  <dc:description/>
  <dc:language>en-US</dc:language>
  <cp:lastModifiedBy>Velimir Grgic</cp:lastModifiedBy>
  <dcterms:modified xsi:type="dcterms:W3CDTF">2004-11-06T18:53:00Z</dcterms:modified>
  <cp:revision>3</cp:revision>
  <dc:subject/>
  <dc:title>1</dc:title>
</cp:coreProperties>
</file>